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носится Губернатор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НЕКОТОРЫЕ ЗАКОНОДАТЕЛЬНЫЕ АКТЫ МУРМА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6 Закона Мурманской области «Об основах организации борьбы с туберкулезом в Мурманской области» от 16.06.97 №  67-01-ЗМО с изменениями, внесенными законами Мурм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7.12.200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14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12.200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64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12.2005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01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11.2006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10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5.2008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78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10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00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0.2009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41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6.12.2010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86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12.2010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00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7.2011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73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7.2011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86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12.2011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28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аботка, утверждение и реализация долгосрочных и ведомственных целевых программ по борьбе с туберкулезом в порядке, установленном Правительством Мурманской области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урманской области «О государственной поддержке молодежных и детских общественных объединений Мурманской области» от 17.05.99 № 148-01-ЗМО с изменениями, внесенными Законом Мурм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2.2004 № 553-01-ЗМО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зац четвертый пункта 1 статьи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аствовать в подготовке и обсуждении проектов целевых программ по вопросам государственной молодежной политики, разрабатываемых и утверждаемых в порядке, установленном Правительством Мурманской области (далее  – региональные целевые программы)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10 слово «Правительство» заменить словами «исполнительные органы государственной в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урманской области «Об инновациях и инновационной деятельности в Мурманской области» от 31.05.2004 № 484-01-ЗМО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зац четвертый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инновационная программа – долгосрочная или ведомственная целевая программа, направленная на решение задач по освоению и распространению инноваций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1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ет долгосрочные целевые програм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второй пункта 2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 Мурманской области «О мерах по организации иммунопрофилактики инфекционных болезней на территории Мурманской области» от 27.12.2004 № 565-01-ЗМО с изменениями, внесенными законами Мурма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07.10.2008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04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7.2011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87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12.2011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28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бзац седьмой статьи 2 исключи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татье 3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четвер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аботка и реализация долгосрочных целевых программ по иммунопрофилактике инфекционных болез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утверждение и реализация ведомственных целевых программ по иммунопрофилактике инфекционных болезней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урманской области «О лекарственном обеспечении населения Мурманской области» от 29.12.2004 № 580-01-ЗМО, с изменениями, внесенными законами Мурманской области от 26.05.2006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52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08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39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2.2009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70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9.03.2011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23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6.2011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62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зац третий статьи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ражданам, страдающим социально значимыми заболеваниями и заболеваниями, представляющими опасность для окружающих, в соответствии с целевыми программами, разрабатываемыми и утверждаемыми в порядке, установленном Правительством Мурманской области (далее – региональные целевые программы)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1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втором пункта 2 слово «региональные» заменить словом «долгосрочны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второй пункт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абатывает и реализует долгосрочные целевые программы обеспечения населения Мурманской области лекарственными препара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, утверждает и реализует ведомственные целевые программы обеспечения населения Мурманской области лекарственными препаратами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9 Закона Мурманской области «О защите населения и территорий Мурманской области от чрезвычайных ситуаций природного и техногенного характера» от 29.12.2004 № 585-01-ЗМО с изменениями, внесенными законами Мурманской области от 30.06.2008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81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.01.2011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6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1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60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надцатом слова «разработку,» и «и реализацию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 Закона Мурманской области «О государственной поддержке общественных объединений в Мурманской области» от 26.10.2005 № 671-01-ЗМО с изменениями, внесенными законами Мурманской области от 16.04.2008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55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8.11.2010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72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целевая программа – долгосрочная или ведомственная целевая программа, разрабатываемая и утверждаемая в порядке, установленном Правительством Мурманской области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4 Закона Мурманской области «Об архивном деле в Мурманской области» от 20.02.2006 № 730-01-ЗМО с изменениями, внесенными Законом Мурманской области от 10.11.2011 № 1419-01-ЗМО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1 слова «объема финансирования» заменить словами «бюджетных ассигнова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урманской области «О регулировании градостроительной деятельности на территории Мурманской области» от 10.07.2007 № 867-01-ЗМО с изменениями, внесенными законами Мурманской области от 20.06.2011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58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12.2011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28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дпункте 2 пункта 2 статьи 1 слова «разработка,» и «и реализация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ю 2 дополнить подпунктом 4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) разработка и реализация долгосрочных целевых программ в сфере градостроительной деятельности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6 Закона Мурманской области «О государственной поддержке развития туризма в Мурманской области» от 09.04.2008 № 949-01-ЗМО с изменениями, внесенными Законом Мурманской области от 10.11.2011 № 1421-01-ЗМО,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ункта 2 слова «Правительство Мурманской области разрабатывает» заменить словами «исполнительные органы государственной власти Мурманской области разрабатываю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Мурманской области «О полномочиях органов государственной власти Мурманской области в сфере обращения с отходами производства и потребления» от 07.10.2008 № 1006-01-ЗМО с изменениями, внесенными Законом Мурманской области от 01.12.2011 № 1428-01-ЗМО,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Закона слово «региональных» заменить словами «долгосрочных целевы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Закона Мурманской области «О пожарной безопасности в Мурманской области» от 09.07.2010 № 1255-01-ЗМО следующее измен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разработка и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  <w:tab/>
        <w:t xml:space="preserve">      Д.В. Дмитриенко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Мурманской области «О внесении изменений в некоторые законодательные акты Мурм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ект закона Мурманской области «О внесении изменений в некоторые законодательные акты Мурманской области» разработан в целях приведения законодательства Мурманской области в соответствие с Бюджетным кодексом Российской Федерации, Уставом Мурманской области и Законом Мурманской области от 11.12.2007 № 919-01-ЗМО «О бюджетном процессе в Мурманской области» в части уточнения полномочий органов государственной власти Мурманской области в сфере разработки, утверждения и реализации долгосрочных и ведомственных целевых программ, финансируемых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е потребует дополнительного финансирования из областного бюджета, а также принятия, изменения, признания утратившими  силу нормативных правовых актов Мурманской области. 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CCA7292BD9E490256E8E754256CAA1C2D28A4E4447BED8932C067A338F74DEB529D3D83BDDA2DA082ANCR0J" TargetMode="External"/><Relationship Id="rId3" Type="http://schemas.openxmlformats.org/officeDocument/2006/relationships/hyperlink" Target="consultantplus://offline/ref=31CCA7292BD9E490256E8E754256CAA1C2D28A4E414EBCD29C710C726A8376D9BA76C4DF72D1A3DA082AC3N9R0J" TargetMode="External"/><Relationship Id="rId4" Type="http://schemas.openxmlformats.org/officeDocument/2006/relationships/hyperlink" Target="consultantplus://offline/ref=31CCA7292BD9E490256E8E754256CAA1C2D28A4E414CBFD89D710C726A8376D9BA76C4DF72D1A3DA082AC3N9R5J" TargetMode="External"/><Relationship Id="rId5" Type="http://schemas.openxmlformats.org/officeDocument/2006/relationships/hyperlink" Target="consultantplus://offline/ref=31CCA7292BD9E490256E8E754256CAA1C2D28A4E4146BCD59B710C726A8376D9BA76C4DF72D1A3DA082AC4N9R6J" TargetMode="External"/><Relationship Id="rId6" Type="http://schemas.openxmlformats.org/officeDocument/2006/relationships/hyperlink" Target="consultantplus://offline/ref=31CCA7292BD9E490256E8E754256CAA1C2D28A4E424FBFD191710C726A8376D9BA76C4DF72D1A3DA082AC7N9RDJ" TargetMode="External"/><Relationship Id="rId7" Type="http://schemas.openxmlformats.org/officeDocument/2006/relationships/hyperlink" Target="consultantplus://offline/ref=31CCA7292BD9E490256E8E754256CAA1C2D28A4E424EB9D29E710C726A8376D9BA76C4DF72D1A3DA082AC7N9RDJ" TargetMode="External"/><Relationship Id="rId8" Type="http://schemas.openxmlformats.org/officeDocument/2006/relationships/hyperlink" Target="consultantplus://offline/ref=31CCA7292BD9E490256E8E754256CAA1C2D28A4E4249BED49C710C726A8376D9BA76C4DF72D1A3DA082AC7N9RDJ" TargetMode="External"/><Relationship Id="rId9" Type="http://schemas.openxmlformats.org/officeDocument/2006/relationships/hyperlink" Target="consultantplus://offline/ref=31CCA7292BD9E490256E8E754256CAA1C2D28A4E434FB9D990710C726A8376D9BA76C4DF72D1A3DA082AC7N9RDJ" TargetMode="External"/><Relationship Id="rId10" Type="http://schemas.openxmlformats.org/officeDocument/2006/relationships/hyperlink" Target="consultantplus://offline/ref=31CCA7292BD9E490256E8E754256CAA1C2D28A4E434FBAD69F710C726A8376D9BA76C4DF72D1A3DA082AC7N9RDJ" TargetMode="External"/><Relationship Id="rId11" Type="http://schemas.openxmlformats.org/officeDocument/2006/relationships/hyperlink" Target="consultantplus://offline/ref=31CCA7292BD9E490256E8E754256CAA1C2D28A4E434CBCD69C710C726A8376D9BA76C4DF72D1A3DA082AC7N9RDJ" TargetMode="External"/><Relationship Id="rId12" Type="http://schemas.openxmlformats.org/officeDocument/2006/relationships/hyperlink" Target="consultantplus://offline/ref=31CCA7292BD9E490256E8E754256CAA1C2D28A4E434CBCD19A710C726A8376D9BA76C4DF72D1A3DA082AC7N9RDJ" TargetMode="External"/><Relationship Id="rId13" Type="http://schemas.openxmlformats.org/officeDocument/2006/relationships/hyperlink" Target="consultantplus://offline/ref=31CCA7292BD9E490256E8E754256CAA1C2D28A4E434ABFD09D710C726A8376D9BA76C4DF72D1A3DA082AC7N9RDJ" TargetMode="External"/><Relationship Id="rId14" Type="http://schemas.openxmlformats.org/officeDocument/2006/relationships/hyperlink" Target="consultantplus://offline/ref=717FA112E9CB5BDC45E2A32F278102F4D795FDDF60511A9F0A661D8C578D3D07063E6211E5479FC02CA817F6eFJ" TargetMode="External"/><Relationship Id="rId15" Type="http://schemas.openxmlformats.org/officeDocument/2006/relationships/hyperlink" Target="consultantplus://offline/ref=717FA112E9CB5BDC45E2A32F278102F4D795FDDF615318970C661D8C578D3D07063E6211E5479FC02CA817F6eFJ" TargetMode="External"/><Relationship Id="rId16" Type="http://schemas.openxmlformats.org/officeDocument/2006/relationships/hyperlink" Target="consultantplus://offline/ref=717FA112E9CB5BDC45E2A32F278102F4D795FDDF61551B960A661D8C578D3D07063E6211E5479FC02CA810F6e5J" TargetMode="External"/><Relationship Id="rId17" Type="http://schemas.openxmlformats.org/officeDocument/2006/relationships/hyperlink" Target="consultantplus://offline/ref=D543547AA056AC6B76D0DA0453EB053465B706AB96E4D72DBA60F23E2D200677472436E4D524BD296BCC9Ei3N8L" TargetMode="External"/><Relationship Id="rId18" Type="http://schemas.openxmlformats.org/officeDocument/2006/relationships/hyperlink" Target="consultantplus://offline/ref=D543547AA056AC6B76D0DA0453EB053465B706AB95E2D629BE60F23E2D200677472436E4D524BD296BCC9Ei3N7L" TargetMode="External"/><Relationship Id="rId19" Type="http://schemas.openxmlformats.org/officeDocument/2006/relationships/hyperlink" Target="consultantplus://offline/ref=D543547AA056AC6B76D0DA0453EB053465B706AB95E2DE29B660F23E2D200677472436E4D524BD296BCC9Ei3N7L" TargetMode="External"/><Relationship Id="rId20" Type="http://schemas.openxmlformats.org/officeDocument/2006/relationships/hyperlink" Target="consultantplus://offline/ref=D543547AA056AC6B76D0DA0453EB053465B706AB94E1D32BB860F23E2D200677472436E4D524BD296BCC9Ei3N7L" TargetMode="External"/><Relationship Id="rId21" Type="http://schemas.openxmlformats.org/officeDocument/2006/relationships/hyperlink" Target="consultantplus://offline/ref=D543547AA056AC6B76D0DA0453EB053465B706AB94E2D127B860F23E2D200677472436E4D524BD296BCC9Ei3N7L" TargetMode="External"/><Relationship Id="rId22" Type="http://schemas.openxmlformats.org/officeDocument/2006/relationships/hyperlink" Target="consultantplus://offline/ref=B1FF06CE01428974C5BAF53EAD7CF1EBF203CA8FF901F91AB8A701DC4F800ABD3994B90AE9C1CCA99789D9NDx6G" TargetMode="External"/><Relationship Id="rId23" Type="http://schemas.openxmlformats.org/officeDocument/2006/relationships/hyperlink" Target="consultantplus://offline/ref=B1FF06CE01428974C5BAF53EAD7CF1EBF203CA8FF801F418B7A701DC4F800ABD3994B90AE9C1CCA99789D9NDx6G" TargetMode="External"/><Relationship Id="rId24" Type="http://schemas.openxmlformats.org/officeDocument/2006/relationships/hyperlink" Target="consultantplus://offline/ref=B1FF06CE01428974C5BAF53EAD7CF1EBF203CA8FF803FB19B1A701DC4F800ABD3994B90AE9C1CCA99789D9NDx6G" TargetMode="External"/><Relationship Id="rId25" Type="http://schemas.openxmlformats.org/officeDocument/2006/relationships/hyperlink" Target="consultantplus://offline/ref=0287F9BFDDF9634602CED8CD029950A9F14AC3E2CCD356594DB20104BC9FB0003A1A14E1F60224A95AC7D6k4i6L" TargetMode="External"/><Relationship Id="rId26" Type="http://schemas.openxmlformats.org/officeDocument/2006/relationships/hyperlink" Target="consultantplus://offline/ref=0287F9BFDDF9634602CED8CD029950A9F14AC3E2CEDA505F4BB20104BC9FB0003A1A14E1F60224A95AC7D7k4i6L" TargetMode="External"/><Relationship Id="rId27" Type="http://schemas.openxmlformats.org/officeDocument/2006/relationships/hyperlink" Target="consultantplus://offline/ref=3ACEFB176A904DEC223497C9D14DA17DE1D295642839425D8C09A66FB695476FD702514FCA306A8E690B6AvE7CG" TargetMode="External"/><Relationship Id="rId28" Type="http://schemas.openxmlformats.org/officeDocument/2006/relationships/hyperlink" Target="consultantplus://offline/ref=3ACEFB176A904DEC223497C9D14DA17DE1D29564283E47588009A66FB695476FD702514FCA306A8E690A6AvE72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05:00Z</dcterms:created>
  <dc:creator>USNCOMPUTERS</dc:creator>
  <dc:description/>
  <cp:keywords/>
  <dc:language>en-US</dc:language>
  <cp:lastModifiedBy>Кисенко О.В.</cp:lastModifiedBy>
  <cp:lastPrinted>2012-02-27T16:05:00Z</cp:lastPrinted>
  <dcterms:modified xsi:type="dcterms:W3CDTF">2012-04-05T07:05:00Z</dcterms:modified>
  <cp:revision>2</cp:revision>
  <dc:subject/>
  <dc:title>Проект</dc:title>
</cp:coreProperties>
</file>